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  МГЛИНСКИЙ 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ЫСОКСКОЕ СЕЛЬСКОЕ ПОСЕ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ЫСОКСКАЯ СЕЛЬСКАЯ   АДМИНИСТРАЦИЯ</w:t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55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.04.2015 г.     №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Высок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Об изменении адреса домовладения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 земельного  участ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«Перечнем наименований элементов улично-дорожной сети Высокского сельского поселения», утвержденного Решением № 75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своить адрес домовладению  и земельному участку с кадастровым номером 32:16:090101:236  Калмыковой Анны Михайловны  ранее числившееся по адресу: Брянская область, Мглинский район, с.Высокое, ; считать  домовладением  и  земельным участком с кадастровым номером 32:16:090101:236 по адресу: Брянская область, Мглинский район, с.Высокое, ул.Восточная дом № 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Высокской сельской администрации                   А.М.Калмы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7:17:00Z</dcterms:created>
  <dc:creator>Pre_Installed User</dc:creator>
  <dc:description/>
  <cp:keywords/>
  <dc:language>en-US</dc:language>
  <cp:lastModifiedBy>User</cp:lastModifiedBy>
  <cp:lastPrinted>2015-04-16T11:23:00Z</cp:lastPrinted>
  <dcterms:modified xsi:type="dcterms:W3CDTF">2015-04-16T07:24:00Z</dcterms:modified>
  <cp:revision>4</cp:revision>
  <dc:subject/>
  <dc:title>РОССИЙСКАЯ  ФЕДЕРАЦИЯ</dc:title>
</cp:coreProperties>
</file>